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спользования резервной техники, а также сбора личного состава, свободного от несения службы, при объявлении повышенного номера (ранга) пожара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использования резервной техники, а также сбора личного состава, свободного от несения службы, при объявлении повышенного номера (ранга) пожара (далее – Порядок) регламентирует последовательность разработки и осуществления мероприятий по привлечению личного состава подразделений пожарно-спасательного гарнизона, свободного от несения службы, к тушению пожаров и проведению аварийно-спасательных работ, и вводу в боевой расчет резервной техник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>1.1. Начальники (руководители) подразделений, на основании данного Порядка, предусматривают распорядительным документом мероприятия по привлечению личного состава свободного от несения службы, к тушению пожаров и проведению аварийно-спасательных работ при поступлении сигнала «Сбор», применительно к своему подразделению, в том числе: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устанавливают порядок оповещения и сбора личного состава, разрабатывают маршруты (схемы) его сбора (при необходимости используются схемы оповещения по сигналам гражданской обороны);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назначают (определяют) личный состав подразделения свободный от несения службы в резервную смену (караул) подразделения, (далее – резервная смена) 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назначают ответственное лицо (лиц) за оповещение и сбор личного состава, постановку на дежурство резервной техники подразделения;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ят списочный состав резервной смены, подлежащей в первоочередном порядке оповещению и сбору, до дежурного диспетчера ПСЧ подразделения и ответственного лица (лиц) за оповещение;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определяют порядок прибытия иных лиц подразделения (мастера ГДЗС, старшего водителя, и т.д.);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порядок доставки к месту пожара личного состава, боевой одеждой и снаряжения, резерва ПТВиО, АСИ, СИЗОД, теплой сменной одежды (в зимний период), средств связи, ГСМ и иного необходимого имущества.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1.2. При несении службы вахтово-экспедиционным методом, по решению работодателя, резервной сменой допускается считать личный состав отдыхающей смены вахты, находящийся в расположении подразделения. В данном случае резервная техника подразделения в первую очередь комплектуется личным составом отдыхающей смены вахты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1.3. При назначении ответственного лица (при необходимости лиц), необходимо учитывать следующее, - в районе или подрайоне выезда подразделения произошел пожар, т.е. при выезде караула (дежурной смены) в полном или в неполном состав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1.3.1. Если выполнение данного мероприятия не представляется возможным из-за малой численности подразделения, то ответственное лицо назначается ежесуточно на дежурные сутки при смене караулов (дежурных смен), о чем информируется диспетчер ПСЧ данного подразделения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1.3.2. Возложение данных обязанностей на диспетчерский состав ПСЧ подразделений, после прибытия ответственного лица за сбор, в случае предусмотренным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анного Порядка, а также при выезде караула (дежурной смены) в полном составе, не допускается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1.4. Начальник (руководитель) подразделения обеспечивает учет использования рабочего времени, привлеченного личного состава подразделения свободного от несения службы, к тушению пожаров и проведению аварийно-спасательных работ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спользования резерва сил и средств пожарно-спасательного гарнизона для тушения пожаров и проведения аварийно-спасательных</w:t>
      </w:r>
      <w:r>
        <w:rPr>
          <w:b/>
          <w:strike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При объявлении повышенного номера (ранга) пожара, а также при тушении пожаров и проведении аварийно-спасательных работ одновременно в двух и более местах, резервом являются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2.1. Для территории местного пожарно-спасательного гарнизона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2.1.1. Силы и средства, предусмотренные последующим номером (рангом) пожара, следующим за номером (рангом) пожара, по которому в данный момент работает (выехало) подразделение в своем районе выезда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омера (ранга) пожара № 1, - резервом являются силы и средства по номеру (рангу) пожара № 1 «бис» и выше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омера (ранга) пожара № 1 «бис», - резервом являются силы и средства по номеру (рангу) пожара № 2 и выше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омера (ранга) пожара № 2, - резервом являются силы и средства по номеру (рангу) пожара № 3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лы и средства подразделений, введенные в боевой расчет из резерва личным составом свободного от несения службы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полнительные силы, в том числе силы и средства опорных пунктов по тушению крупных пожаров и проведению аварийно-спасательных работ сопредельных местных пожарно-спасательных гарнизонов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2.1.2. При тушении пожара по максимальному номеру (рангу) пожара, - резервом являются дополнительные силы и средства, в том числе и техника, введенная в боевой расчет из резерва, а также силы и средства опорных пунктов по тушению крупных пожаров и проведению аварийно-спасательных работ сопредельных местных пожарно-спасательных гарнизонов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2.2. Для территории сопредельных местных пожарно-спасательных гарнизонов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Силы и средства местного гарнизона, предусмотренные Планом привлечения сил и средств территориального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Силы и средства опорного пункта по тушению крупных пожаров и проведению аварийно-спасательных работ местного гарнизона, в соответствии с Планом применения опорного пункта.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остановки на дежурство и использование резервной техники для тушения пожаров и проведения аварийно-спасательных работ личным составом резервной смены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3.1. Резервная пожарная техника вводится в боевой расчет и комплектуется личным составом резервной смены подразделения, прибывшим по сигналу «Сбор»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подтверждении номера (ранга) пожара № 2 и выше, в подразделении, в районе выезда, которого произошел пожар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в подразделениях, техника которых задействована в тушении пожара в подрайоне выезда по номеру (рангу) пожара № 2 (при выезде 50% и более отделений на основных пожарных автомобилях)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объявлении номера (ранга) пожара № 3 в гарнизоне, во всех подразделениях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выезде караула (дежурной смены) в полном составе на пожар за пределы муниципального образования, на территории которого дислоцируется не более одного подразделения пожарной охраны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выезде караула (дежурной смены) в полном составе на пожар за пределы территории охраняемой организаци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разделениях, техника которых задействована в тушении пожаров и проведении аварийно-спасательных работ одновременно в двух и более местах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ериод установления особого противопожарного режима в случае повышения пожарной опасности, а также при осложнении оперативной пожарной обстановки или возникновении чрезвычайной ситуации на территории соответствующего муниципального образования или на всей территории Ханты-Мансийского автономного округа - Югры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3.2. В иных случаях, постановка на дежурство резервной техники производится по решению старшего должностного лица из числа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Должностных лиц подразделения (в части касающейся подчиненного подразделения), с последующим уведомлением диспетчера пожарно-спасательного гарнизона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, заместителя начальника (заместителя руководителя)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ТП из числа оперативных должностных лиц подраздел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3.2.2. Должностных лиц органа управления подразделениями (в части касающейся подчиненных органу управления подразделений), с последующим уведомлением диспетчера пожарно-спасательного гарнизона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начальника (руководителя), заместителя начальника (заместителя руководителя) органа управления подразделениям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иных, уполномоченных на то лиц органа управления подразделениям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РТП из числа оперативных должностных лиц органа управления подразделениям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3.2.3. Должностных лиц Нефтеюганского местного пожарно-спасательного гарнизона (в части касающейся всех подразделений, входящих в состав местного гарнизона)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- начальника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заместителя начальника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го дежурного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нештатной службы оперативного реагирования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ТП из числа оперативных должностных лиц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Должностных лиц </w:t>
      </w:r>
      <w:r>
        <w:rPr>
          <w:rStyle w:val="FontStyle31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территориального пожарно-спасательного гарнизона Ханты-Мансийского автономного округа – Югры</w:t>
      </w:r>
      <w:r>
        <w:rPr>
          <w:sz w:val="28"/>
          <w:szCs w:val="28"/>
        </w:rPr>
        <w:t xml:space="preserve"> (в части касающейся всех подразделений, входящих в состав территориального гарнизона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Диспетчера пожарно-спасательного гарнизона, по поручению должностных лиц гарнизона, перечисленных в п/п. 3.2.3. и 3.2.4. настоящего Порядк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  <w:lang w:val="en-US"/>
        </w:rPr>
        <w:t>IV</w:t>
      </w:r>
      <w:r>
        <w:rPr>
          <w:b/>
          <w:spacing w:val="-8"/>
          <w:sz w:val="28"/>
          <w:szCs w:val="28"/>
        </w:rPr>
        <w:t>. Порядок сбора личного состава пожарно-спасательного гарнизона, свободного от несения службы, при объявлении повышенного номера (ранга) пожара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4.1. Сбор начальствующего (руководящего) и личного состава подразделения, органа управления подразделениями, незадействованного в резервной смене, производитс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4.1.1. В районе выезда подчиненного подразделени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4.1.1.1. При подтверждении номера (ранга) пожара № 2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начальствующего (руководящего) состава, - автоматическ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личного состава свободных караулов (смен), - по решению РТП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4.1.1.2. При подтверждении максимального номера (ранга) пожара, для всего личного состава, - автоматическ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2. В подрайоне выезда подразделени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, для начальствующего (руководящего) состава, - по решению должностных лиц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максимального номера (ранга) пожара, для всего личного состава, - автоматическ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4.1.3. В пожарно-спасательном гарнизоне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тверждении вторым и последующим РТП номера (ранга) пожара </w:t>
        <w:br/>
        <w:t>№ 3, - для всего личного состава подразделений, выезд техники для которых предусмотрен дополнительными силами определенными настоящим Расписанием выезда, Планом привлечения, - автоматическ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ействия должностных лиц дежурного караула (дежурной смены), подразделения, органа управления подразделениями, пожарно-спасательного гарнизона, в районе выезда (зоне ответственности), которого произошел пожар (поступил вызов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5.1. Диспетчер ПСЧ подразделения, в районе выезда, которого произошел пожар (поступил вызов)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направляет к месту пожара (вызова) силы и средства подразделения для тушения пожара, проведения аварийно-спасательных работ, предусмотренных Расписанием выезда (Планом привлечения)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медленно информирует диспетчера пожарно-спасательного гарнизона о направлении к месту пожара (вызова) сил и средств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испетчера пожарно-спасательного гарнизона имеющейся оперативной информацией о пожаре и об объекте пожара, а также об оперативной обстановке и ее изменении в районе (подрайоне) выезда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постоянную связь и осуществляет информационный обмен с диспетчером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устойчивой связи с диспетчером пожарно-спасательного гарнизона взаимодействие осуществляет через диспетчера штатного (нештатного) пункта связи органа управл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оповещает лицо ответственное за сбор личного состава и постановку на дежурство резервной техники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лица ответственного за сбор, ведет учет прибывшего личного состава подразделения (при выезде караула (дежурной смены) в полном составе)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повещение начальствующего (руководящего) и личного состава подразделения свободного от несения служб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постановки на дежурство резервной техники, а также сбора личного состава докладывает об этом РТП и диспетчеру пожарно-спасательного гарнизона, далее следует их указаниям.</w:t>
      </w:r>
    </w:p>
    <w:p>
      <w:pPr>
        <w:pStyle w:val="Normal"/>
        <w:widowControl w:val="false"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петчер штатного (нештатного) пункта связи органа управления подразделениями (самостоятельно или через диспетчера ПСЧ подчиненных подразделений)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оперативно информирует диспетчера пожарно-спасательного гарнизона о выезде к месту пожара (вызова) сил и средств, подчиненных органу управления подразделени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испетчера пожарно-спасательного гарнизона имеющейся оперативной информацией о пожаре и об объекте пожара, а также об оперативной обстановке и ее изменении в районе (подрайоне) выезда подчиненных органу управления подразделени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постоянную связь и осуществляет информационный обмен с диспетчером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повещение должностных лиц органа управления подразделениям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действия диспетчеров ПСЧ подчиненных подразделений;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 отсутствии устойчивой связи между диспетчером ПСЧ подчиненного подразделения и диспетчером пожарно-спасательного гарнизона дублирует полученную информацию от диспетчера ПСЧ подчиненного подразделения для диспетчера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rPr/>
      </w:pPr>
      <w:r>
        <w:rPr>
          <w:b/>
          <w:sz w:val="28"/>
          <w:szCs w:val="28"/>
        </w:rPr>
        <w:t>5.3. Диспетчер пожарно-спасательного гарнизона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направляет к месту пожара (вызова) силы и средства подразделений пожарно-спасательного гарнизона в соответствии с настоящим Расписанием выезд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езд к месту пожара (вызова) сил и средств подразделений пожарно-спасательного гарнизона, предусмотренных Планом привлеч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обеспечивает должностных лиц пожарно-спасательного гарнизона имеющейся оперативной информацией о пожаре и об объекте пожара, а также об оперативной обстановке в пожарно-спасательном гарнизоне и ее изменении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оддерживает постоянную связь и осуществляет информационный обмен с диспетчерами ПСЧ подразделений, а в случае отсутствия устойчивой связи осуществляет взаимодействие через диспетчера штатного (нештатного) пункта связи органа управления этими подразделениям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оповещение руководства пожарно-спасательного гарнизона, сотрудников (работников) из числа оперативно-начальствующего состава органа управления подразделениями ФПС, начальников нештатных служб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становку на дежурство резервной техники в подразделениях пожарно-спасательного гарнизона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доводит до должностных лиц пожарно-спасательного гарнизона полученную информацию от диспетчеров ПСЧ подразделений о результатах сбора личного состава и постановки на дежурство резервной техники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направление к месту пожара (вызова) техники, введенной в боевой расчет из резерва подразделений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4. Начальник (руководитель) подразделения, в районе выезда, которого произошел пожар (поступил вызов)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едившись, что в подразделении объявлен сбор, оповещено лицо ответственное за сбор личного состава и постановку на дежурство резервной техники и СИЗОД, следует к месту пожара (вызова)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5.5. Лицо ответственное за сбор личного состава и постановку на дежурство резервной техники подразделения, в районе выезда, которого произошел пожар (поступил вызов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ывает в подразделение, организовывает и контролирует сбор начальствующего (руководящего) и личного состава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, прибывшего личного состава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укомплектовывает личным составом резервной смены, прибывшим по сигналу «Сбор» резервную технику и вводит ее в боевой расчет, контролирует проведение проверки № 1 резервных СИЗОД и постановку их в расчет отделений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осле постановки на дежурство резервной техники, информирует диспетчера ПСЧ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запросу РТП или диспетчера пожарно-спасательного гарнизона контролирует выезд к месту пожара (вызова) сил и средств подразделения, предусмотренных настоящим Расписанием выезда, Планом привлеч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тивопожарное наблюдение за охраняемой организаци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несение по сбору личного состава подразделения по сигналу «Сбор», с последующим направлением его на ЦППС диспетчеру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Личный состав подразделения, не вошедший в боевой расчет и незадействованный на обеспечении пожарной безопасности охраняемого населенного пункта (охраняемой организации), направляется к месту пожара (вызова) с использованием служебного транспорт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ействия должностных лиц караула (дежурной смены), подразделения,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а управления подразделениями, в подрайоне выезда (зоне ответственности), которого произошел пожар (поступил вызов)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6.1. Диспетчер ПСЧ подразделения, в подрайоне выезда, которого произошел пожар (поступил вызов)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направляет к месту пожара (вызова) силы и средства подразделения для тушения пожара, проведения аварийно-спасательных работ, предусмотренных Расписанием выезда (Планом привлечения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нформирует диспетчера пожарно-спасательного гарнизона о направлении к месту пожара (вызова) сил и средств подразделения;  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испетчера пожарно-спасательного гарнизона имеющейся оперативной информацией о пожаре и об объекте пожара, а также об оперативной обстановке и ее изменении в районе (подрайоне) выезда подразде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постоянную связь и осуществляет информационный обмен с диспетчером пожарно-спасательного гарнизон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устойчивой связи с диспетчером пожарно-спасательного гарнизона взаимодействие осуществляет через диспетчера штатного (нештатного) пункта связи органа управ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лицо ответственное за сбор личного состава и постановку на дежурство резервной техники подразде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лица ответственного за сбор, ведет учет прибывшего личного состава подразделения (при выезде караула (дежурной смены) в полном составе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повещение начальствующего (руководящего) и личного состава подразделения свободного от несения службы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постановки на дежурство резервной техники, а также сбора личного состава докладывает об этом диспетчеру пожарно-спасательного гарнизона, далее следует его указаниям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6.2. Диспетчер штатного (нештатного) пункта связи органа управления подразделениями (самостоятельно или через диспетчера ПСЧ подчиненных подразделений)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оперативно информирует диспетчера пожарно-спасательного гарнизона о выезде к месту пожара (вызова) сил и средств, подчиненных органу управления подразделений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диспетчера пожарно-спасательного гарнизона имеющейся оперативной информацией о пожаре и об объекте пожара, а также об оперативной обстановке и ее изменении в районе (подрайоне) выезда подчиненных органу управления подразделений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постоянную связь и осуществляет информационный обмен с диспетчером пожарно-спасательного гарнизон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повещение должностных лиц органа управления подразделениями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действия диспетчеров ПСЧ подчиненных подразделений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 отсутствии устойчивой связи между диспетчером ПСЧ подчиненного подразделения и диспетчером пожарно-спасательного гарнизона дублирует полученную информацию от диспетчера ПСЧ подчиненного подразделения для диспетчера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6.3. Начальник (руководитель) подразделения, в подрайоне выезда, которого произошел пожар (поступил вызов)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еждается, что в подразделении объявлен сбор, оповещено лицо ответственное за сбор личного состава и постановку на дежурство резервной техники и СИЗОД, прибывает в подразделение, если иное не оговорено настоящим Расписанием выезда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6.4. Лицо ответственное за сбор личного состава и постановку на дежурство резервной техники подразделения, в подрайоне выезда, которого произошел пожар (поступил вызов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бывает в подразделение, организовывает и контролирует сбор начальствующего (руководящего) и личного состава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, прибывшего личного состава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укомплектовывает личным составом резервной смены, прибывшим по сигналу «Сбор» резервную технику и вводит ее в боевой расчет, контролирует проведение проверки резервных СИЗОД и постановку их в расчет отделени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 постановки на дежурство резервной техники, информирует диспетчера ПСЧ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о запросу РТП или диспетчера пожарно-спасательного гарнизона контролирует выезд к месту пожара (вызова) сил и средств подразделения, предусмотренных настоящим Расписанием выезда, Планом привлечения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организует противопожарное наблюдение за охраняемой организацие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несение по сбору личного состава подразделения по сигналу «Сбор», с последующим направлением его на ЦППС диспетчеру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5. Личный состав подразделения, не вошедший в боевой расчет и незадействованный на обеспечении пожарной безопасности охраняемого населенного пункта (охраняемой организации), при поступлении распоряжения от диспетчера пожарно-спасательного гарнизона, направляется к месту пожара (вызова) с использованием служебного транспорт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ействия должностных лиц караула (дежурной смены), подразделения,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тором объявлен «Сбор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дразделения незадействованные в выполнении мероприятий,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предусмотренных разделам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анного Порядка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7.1. Диспетчер ПСЧ подразделения, в котором объявлен «Сбор»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лицо ответственное за сбор личного состава и постановку на дежурство резервной техники подразделения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лица ответственного за сбор, ведет учет прибывшего личного состава подразделения (при выезде караула (дежурной смены) в полном составе)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повещение начальствующего (руководящего) и личного состава подразделения свободного от несения службы;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осле постановки на дежурство резервной техники, а также сбора личного состава докладывает об этом диспетчеру пожарно-спасательного гарнизона, далее следует его указаниям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7.2. Начальник (руководитель) подразделения, в котором объявлен «Сбор»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еждается, что в подразделении объявлен сбор, оповещено лицо ответственное за сбор личного состава и постановку на дежурство резервной техники и СИЗОД, осуществляет общее руководство сбором начальствующего (руководящего) и личного состава подразделения, прибывает в подразделение, если иное не оговорено настоящим Расписанием выезда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7.3. Лицо ответственное за сбор личного состава и постановку на дежурство резервной техники подразделения:</w:t>
      </w:r>
      <w:r>
        <w:rPr>
          <w:b/>
          <w:strike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ывает в подразделение, организовывает и контролирует сбор начальствующего (руководящего) и личного состава подразде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, прибывшего личного состава подразде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укомплектовывает личным составом резервной смены, прибывшим по сигналу «Сбор» резервную технику и вводит ее в боевой расчет, контролирует проведение проверки № 1 резервных СИЗОД и постановку их в расчет отделений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после постановки на дежурство резервной техники, информирует диспетчера ПСЧ подраздел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по запросу РТП или диспетчера пожарно-спасательного гарнизона контролирует выезд к месту пожара (вызова) сил и средств подразделения, предусмотренных настоящим Расписанием выезда, Планом привлечения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тивопожарное наблюдение за охраняемой организацией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 Донесение по сбору личного состава подразделения по сигналу «Сбор», с последующим направлением его на ЦППС диспетчеру гарнизона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7.4. Личный состав подразделения, не вошедший в боевой расчет и незадействованный на обеспечении пожарной безопасности охраняемого населенного пункта (охраняемой организации), при поступлении распоряжения от диспетчера пожарно-спасательного гарнизона, направляется к месту пожара (вызова) с использованием служебного транспорта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собенности направления начальствующего (руководящего) и личного состава, свободного от несения службы, собранного по сигналу «Сбор»,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места дислокации и проживания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Начальствующий (руководящий) и личный состав незадействованный в выполнении мероприятий, предусмотренных разделами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VI</w:t>
      </w:r>
      <w:r>
        <w:rPr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данного Порядка, прибывают непосредственно к месту пожара, произошедшему в том населенном пункте, где они проживают (при себе имеют боевую одежду и снаряжение)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Порядок действия резервной смены СПТ, ЦППС 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лучении команды «Сбор»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.1. Во время отсутствия дежурной смены Службы пожаротушения в постоянном месте дислокации (работа на пожаре по повышенному номеру (рангу), выезд на место происшествия или иного события) руководство гарнизонной службой возлагается на резервную смену СПТ, которая обязана прибыть в СПТ и организовать гарнизонную службу.</w:t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/>
      </w:pPr>
      <w:r>
        <w:rPr>
          <w:sz w:val="28"/>
          <w:szCs w:val="28"/>
        </w:rPr>
        <w:t>Резервной сменой СПТ считать смену: для 1-ой смены, – 3 смена; для 2-ой – 4-ая; для 3-й – 1-ая; для 4-й – 2-а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 При выезде дежурной смены СПТ на пожар (вызов) диспетчер пожарно-спасательного гарнизона организовывает оповещение личного состава СПТ свободного от несения службы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1.  Резервной смены СПТ (СПТ, ЦППС, водитель АШ)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1 или № 1 «бис», - по решению начальника (ответственного дежурного, оперативного дежурного) пожарно-спасательного гарнизона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, - в пожарно-спасательном гарнизоне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2. Личного состава СПТ незадействованного в резервной смене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, - в районе выезда подразделений ФПС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- при подтверждении вторым и последующим РТП номера (ранга) пожара </w:t>
        <w:br/>
        <w:t>№ 3, - в пожарно-спасательного гарнизоне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начальника (ответственного дежурного, оперативного дежурного)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2.3. Личного состава ЦППС, водительского состава закрепленного за АШ, и незадействованного в резервной смене СПТ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начальника (ответственного дежурного, оперативного дежурного)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Прибывший личный состав СПТ свободный от несения службы и незадействованный в резервной смене, выезжает на пожары (к месту вызова) по распоряжению должностных лиц пожарно-спасательного гарнизона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1. Начальника (ответственного дежурного, оперативного дежурного) пожарно-спасательного гарнизона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тверждении вторым и последующим РТП номера (ранга) пожара </w:t>
        <w:br/>
        <w:t>№ 2 и выше, - в городе Нефтеюганск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2. Начальника пожарно-спасательного гарнизона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тверждении вторым и последующим РТП номера (ранга) пожара </w:t>
        <w:br/>
        <w:t>№ 3, - в пожарно-спасательного гарнизоне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В иных случаях решение о выезде сотрудников СПТ свободных от несения службы (незадействованных в резервной смене) принимает начальник пожарно-спасательного гарнизона или по его поручению ответственный (оперативный) дежурный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 Резервная смена ЦППС, по прибытию поступает в распоряжение диспетчера пожарно-спасательного гарнизона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иных видов пожарной охраны руководствоваться настоящим Порядком, в части их касающейс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color w:val="000000"/>
      <w:spacing w:val="40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50:00Z</dcterms:created>
  <dc:creator>User</dc:creator>
  <dc:description/>
  <cp:keywords/>
  <dc:language>en-US</dc:language>
  <cp:lastModifiedBy>Гульнара Тастанова</cp:lastModifiedBy>
  <cp:lastPrinted>2019-12-13T09:41:00Z</cp:lastPrinted>
  <dcterms:modified xsi:type="dcterms:W3CDTF">2021-08-19T11:38:00Z</dcterms:modified>
  <cp:revision>4</cp:revision>
  <dc:subject/>
  <dc:title>Приложение1</dc:title>
</cp:coreProperties>
</file>